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Четверг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07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Я – человек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Способствовать развитию положительной самооценки, уверенности в себе, желания следовать социально-одобряемым нормам поведения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Викторина «Здоровей-ка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5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утренней гимнасти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влечь детей к игре в шашки, закрепить правила иг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Труд в книжном уголке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i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lang w:val="ru-RU" w:eastAsia="ru-RU" w:bidi="ar-SA"/>
              </w:rPr>
              <w:t> Побуждать детей бережно относиться к книгам, выполнять простейшие трудовые действия по ремонту книг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lang w:val="ru-RU" w:eastAsia="ru-RU" w:bidi="ar-SA"/>
              </w:rPr>
              <w:t>(Лера Л., Саша Т.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детям просмотр презентации «Экскурсия по аптеке» Цель: подготовка к викторин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полнение атрибутами окружающей среды к с/р игре «Семья. Семейный ужин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комендовать родителям провести время с детьми в городском парке, собрать гербарий и осенних листьев.</w:t>
            </w:r>
          </w:p>
        </w:tc>
      </w:tr>
      <w:tr>
        <w:trPr>
          <w:trHeight w:val="22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. ФЭМП; ФР. Физкультура (по плану инструктора по физическому воспитанию); ПР. Ребёнок и окружающий ми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.</w:t>
            </w:r>
          </w:p>
        </w:tc>
      </w:tr>
      <w:tr>
        <w:trPr>
          <w:trHeight w:val="17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Style w:val="C1"/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Наблюдение за изменениями в природе с наступлением холодов. Цель: закрепит признаки осени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ые игры «Оленьи упряжки»;</w:t>
            </w:r>
            <w:r>
              <w:rPr>
                <w:rStyle w:val="C3"/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«Белые медведи»; «Краск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енировать детей в подтягивании на турнике на обеих руках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влечь детей к беседе «Все профессии нужны, все профессии важны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бодные игры детей с выносным материало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ять детей в правильном написании цифр, продолжать учить правильно держать ручку, сохранять осанку.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Творческая мастерская: рисование акварелью «Витамины нам нужны!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lang w:val="ru-RU" w:eastAsia="ru-RU" w:bidi="ar-SA"/>
              </w:rPr>
              <w:t> обеспечить формирование творческих способностей, содействовать развитию воображения, мелкой моторики рук, способствовать формированию ЗОЖ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lang w:val="ru-RU" w:eastAsia="ru-RU" w:bidi="ar-SA"/>
              </w:rPr>
              <w:t>(Костя, Алена, Максим Г.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мочь детям организовать с/р игру «Семейный ужин».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влечь детей к настольно печатным игра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 по выбор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учить Костю завязывать шнурки на ботинках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ить с детьми названия осенней одежды, дать представления о верхней одежд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ллективная работа: Изготовление панно из собранных на прогулке осенних листьев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302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893d28"/>
    <w:rPr/>
  </w:style>
  <w:style w:type="character" w:styleId="C3" w:customStyle="1">
    <w:name w:val="c3"/>
    <w:basedOn w:val="DefaultParagraphFont"/>
    <w:qFormat/>
    <w:rsid w:val="00893d28"/>
    <w:rPr/>
  </w:style>
  <w:style w:type="character" w:styleId="C4" w:customStyle="1">
    <w:name w:val="c4"/>
    <w:basedOn w:val="DefaultParagraphFont"/>
    <w:qFormat/>
    <w:rsid w:val="00893d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893d2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1</Pages>
  <Words>342</Words>
  <Characters>1956</Characters>
  <CharactersWithSpaces>229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05T09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